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6444474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Рибачуку Сергію Дмитровичу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ина Рибачука Сергія Дмитровича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5.2024 року №55182841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ину Рибачуку Сергію Дмитровичу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</w:t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left="709" w:hanging="0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3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угова, 3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Рибачуку Сергію Дмитр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3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3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Лугова, 3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Рибачуку Сергію Дмитровичу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3:43:00Z</dcterms:created>
  <dc:creator>User1</dc:creator>
  <dc:description/>
  <cp:keywords/>
  <dc:language>en-US</dc:language>
  <cp:lastModifiedBy>Professional</cp:lastModifiedBy>
  <cp:lastPrinted>2024-08-30T16:50:00Z</cp:lastPrinted>
  <dcterms:modified xsi:type="dcterms:W3CDTF">2024-08-30T13:50:00Z</dcterms:modified>
  <cp:revision>3</cp:revision>
  <dc:subject/>
  <dc:title/>
</cp:coreProperties>
</file>