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0695227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26"/>
        <w:gridCol w:w="4820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32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32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Ткачуку Андрію Миколайовичу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Ткачука Андрія Миколай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 44/2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Ткачуку Андрію Миколайовичу  площею – 2,9246 га (кадастровий номер земельної ділянки  5124380900:01:002:0547) за межами населеного пункту с. Дубинове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Ткачуку Андрію Миколай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сільськогосподарського виробництва площею – 2,9246 га (кадастровий номер земельної ділянки  5124380900:01:002:0547) за межами населеного пункту                  с. Дубинове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Ткачуку Андрію Миколай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.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6:00Z</dcterms:created>
  <dc:creator>User1</dc:creator>
  <dc:description/>
  <cp:keywords/>
  <dc:language>en-US</dc:language>
  <cp:lastModifiedBy>Professional</cp:lastModifiedBy>
  <cp:lastPrinted>2024-09-04T16:29:00Z</cp:lastPrinted>
  <dcterms:modified xsi:type="dcterms:W3CDTF">2024-09-04T13:36:00Z</dcterms:modified>
  <cp:revision>2</cp:revision>
  <dc:subject/>
  <dc:title/>
</cp:coreProperties>
</file>