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z w:val="20"/>
          <w:szCs w:val="20"/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даток №6</w:t>
      </w:r>
      <w:r>
        <w:rPr>
          <w:sz w:val="20"/>
          <w:szCs w:val="20"/>
          <w:lang w:val="ru-RU"/>
        </w:rPr>
        <w:t xml:space="preserve"> </w:t>
      </w:r>
    </w:p>
    <w:p>
      <w:pPr>
        <w:pStyle w:val="Style17"/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 рішення Савранської селищної ради</w:t>
      </w:r>
    </w:p>
    <w:p>
      <w:pPr>
        <w:pStyle w:val="Style17"/>
        <w:jc w:val="right"/>
        <w:rPr/>
      </w:pPr>
      <w:r>
        <w:rPr>
          <w:sz w:val="20"/>
          <w:szCs w:val="20"/>
        </w:rPr>
        <w:t>від 29.08.2024 року № 2740-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за об'єктами у 2023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18"/>
        <w:gridCol w:w="1701"/>
        <w:gridCol w:w="1493"/>
        <w:gridCol w:w="2870"/>
        <w:gridCol w:w="2488"/>
        <w:gridCol w:w="1254"/>
        <w:gridCol w:w="1397"/>
        <w:gridCol w:w="1401"/>
        <w:gridCol w:w="1365"/>
      </w:tblGrid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060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826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101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10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дошкільн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 – кошторисної документації по капітальному ремонту покрівлі (аварійні роботи) закладу дошкільної освіти «Веселка»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956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даху Бакшанського ліцею Савранської селищної ради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611 318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26 3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генератора 15 кВт для Полянецького ліцею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102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Надання загальної середньої освіти закладам загальної середньої освіт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логи ІІІ поверху головного корпусу Савранського ліцею Савранської селищної ради Одеської області в смт.Саврань вул.Миру,68 Подільського району Одеської област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30849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00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інансовий відділ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975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0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0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</w:rPr>
              <w:t>Субвенція з місцевого бюджету на співфінансування інвестиційних проектів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співфінансування придбання шкільного автобуса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10 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958 26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ab/>
        <w:tab/>
        <w:tab/>
        <w:tab/>
        <w:tab/>
        <w:t>Олег ЖИРУ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2:47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09-01T12:47:00Z</dcterms:modified>
  <cp:revision>2</cp:revision>
  <dc:subject/>
  <dc:title/>
</cp:coreProperties>
</file>