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9753021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93"/>
        <w:gridCol w:w="4253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1893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6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1893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353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                                  і обслуговування житлового будинку господарських будівель і споруд (присадибна ділянка) громадянці Перлей Анні Валеріївні</w:t>
            </w:r>
          </w:p>
        </w:tc>
        <w:tc>
          <w:tcPr>
            <w:tcW w:w="4253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Перлей Анни Валер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3.2024 року №54089935, 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        № 44/10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Перлей Анні Валеріївні </w:t>
      </w:r>
      <w:r>
        <w:rPr>
          <w:b w:val="false"/>
          <w:color w:val="000000"/>
          <w:lang w:val="uk-UA"/>
        </w:rPr>
        <w:t xml:space="preserve">з передачею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lang w:val="uk-UA"/>
        </w:rPr>
        <w:t xml:space="preserve">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0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                  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Володимира Великого, 4,  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Перлей Анні Валер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0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21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олодимира Великого, 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Перлей Анні Валер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ind w:firstLine="426"/>
        <w:jc w:val="both"/>
        <w:rPr/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1:32:00Z</dcterms:created>
  <dc:creator>User1</dc:creator>
  <dc:description/>
  <cp:keywords/>
  <dc:language>en-US</dc:language>
  <cp:lastModifiedBy>Professional</cp:lastModifiedBy>
  <cp:lastPrinted>2024-09-04T14:49:00Z</cp:lastPrinted>
  <dcterms:modified xsi:type="dcterms:W3CDTF">2024-09-04T11:49:00Z</dcterms:modified>
  <cp:revision>4</cp:revision>
  <dc:subject/>
  <dc:title/>
</cp:coreProperties>
</file>