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68285136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51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  <w:lang w:val="uk-UA"/>
              </w:rPr>
              <w:t xml:space="preserve">Про зміну цільового призначення </w:t>
            </w:r>
          </w:p>
          <w:p>
            <w:pPr>
              <w:pStyle w:val="Normal"/>
              <w:jc w:val="both"/>
              <w:rPr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sz w:val="26"/>
                <w:szCs w:val="26"/>
                <w:lang w:val="uk-UA"/>
              </w:rPr>
              <w:t>придбаних паливно-мастильних матеріалів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>Керуючись ст. 25 Закону України «Про місцеве самоврядування в Україні», відповідно до ст.ст. 8, 9, 10 Закону України «Про бухгалтерський облік та фінансову звітність в Україні»,  розділу 3 Положення про облікову політику Савранської селищної ради, затвердженого рішенням сесії Савранської селищної ради від 06.10.2022 № 2055-</w:t>
      </w:r>
      <w:r>
        <w:rPr>
          <w:b w:val="false"/>
          <w:bCs w:val="false"/>
          <w:sz w:val="26"/>
          <w:szCs w:val="26"/>
          <w:lang w:val="en-US"/>
        </w:rPr>
        <w:t>VII</w:t>
      </w:r>
      <w:r>
        <w:rPr>
          <w:b w:val="false"/>
          <w:bCs w:val="false"/>
          <w:sz w:val="26"/>
          <w:szCs w:val="26"/>
          <w:lang w:val="uk-UA"/>
        </w:rPr>
        <w:t>І, заслухавши інформацію начальника відділу бухгалтерського обліку та звітності  селищної ради Ткаченко А.В. про наявність залишків паливно-мастильних матеріалів в вигляді талонів на пальне, які  повинні були бути використані для заправки автомобіля поліцейського-офіцера громади, враховуючи висновки та рекомендації  постійної комісі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9, з метою недопущення закінчення строку використання паливних талонів, селищна рада, селищна рада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Змінити  цільове призначення  паливно-мастильних матеріалів , а саме бензину марки А-95 в кількості 194 літри, які були придбані для заправки автомобіля поліцейського-офіцера громади та дозволити  їх використання для забезпечення роботи генераторів в період відключень електроенергії.</w:t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  <w:lang w:val="uk-UA"/>
        </w:rPr>
        <w:t xml:space="preserve">Начальнику відділу бухгалтерського обліку та звітності Ткаченко А.В.: </w:t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>2.1. використати залишок паливних талонів бензину марки А-95 у відповідності до зміненого цільового призначення;</w:t>
      </w:r>
    </w:p>
    <w:p>
      <w:pPr>
        <w:pStyle w:val="Normal"/>
        <w:ind w:firstLine="426"/>
        <w:jc w:val="both"/>
        <w:rPr/>
      </w:pPr>
      <w:r>
        <w:rPr>
          <w:b w:val="false"/>
          <w:bCs w:val="false"/>
          <w:sz w:val="26"/>
          <w:szCs w:val="26"/>
          <w:lang w:val="uk-UA"/>
        </w:rPr>
        <w:t xml:space="preserve">2.2. використання товарно-матеріальних цінностей відобразити в обліку, проводити їх списання у відповідності до стандартів бухгалтерського обліку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онтроль за виконанням цього рішення покласти на постійну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51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3T14:51:00Z</dcterms:modified>
  <cp:revision>2</cp:revision>
  <dc:subject/>
  <dc:title/>
</cp:coreProperties>
</file>