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8204955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751"/>
        <w:gridCol w:w="4395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751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8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751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39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 xml:space="preserve">Про затвердження ТОВАРИСТВУ З ДОДАТКОВОЮ ВІДПОВІДАЛЬНІСТЮ «АГРОПРОМИСЛОВИЙ КОМПЛЕКС «САВРАНЬ» проекту землеустрою щодо відведення земельної ділянки в оренду терміном на 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9 (сорок дев’ять) років</w:t>
            </w: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 xml:space="preserve"> для розміщення та обслуговування сільськогосподарських будівель                    і споруд – іншого сільсько-господарського призначення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                           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 № 44/2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 –  0,1200  га  (кадастровий   номер   земельної   ділянки: </w:t>
      </w:r>
    </w:p>
    <w:p>
      <w:pPr>
        <w:pStyle w:val="Normal"/>
        <w:ind w:left="735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left="735" w:hanging="0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5124383200:02:002:0072) за адресою: Одеська область, Подільський район, Савранська селищна рада, с. Полянецьке, вул. Шевченка, 13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0,1200 га (кадастровий номер земельної ділянки: 5124383200:02:002:0072) за адресою: Одеська область, Подільський район, Савранська селищна рада, с. Полянецьке, вул. Шевченка, 13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6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58:00Z</dcterms:created>
  <dc:creator>User1</dc:creator>
  <dc:description/>
  <cp:keywords/>
  <dc:language>en-US</dc:language>
  <cp:lastModifiedBy>Professional</cp:lastModifiedBy>
  <cp:lastPrinted>2024-09-04T16:53:00Z</cp:lastPrinted>
  <dcterms:modified xsi:type="dcterms:W3CDTF">2024-09-04T13:58:00Z</dcterms:modified>
  <cp:revision>2</cp:revision>
  <dc:subject/>
  <dc:title/>
</cp:coreProperties>
</file>