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6296455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і обслуговування житлового будинку господарських будівель і споруд (присадибна ділянка) громадянці Жилінській Наталії Георгії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громадянки Жилінської Наталії Георг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       с. Осички,  витяг про реєстрацію права власності на нерухоме майно від 14.03.2017 року №1955173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№ 44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Жилінській Наталії Георгіївні</w:t>
      </w:r>
      <w:r>
        <w:rPr>
          <w:b w:val="false"/>
          <w:color w:val="000000"/>
          <w:lang w:val="uk-UA"/>
        </w:rPr>
        <w:t xml:space="preserve"> з передачею  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Садова, 78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Жилінській Наталії Георг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2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Садова, 7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Жилінській Наталії Георгії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12:00Z</dcterms:created>
  <dc:creator>User1</dc:creator>
  <dc:description/>
  <cp:keywords/>
  <dc:language>en-US</dc:language>
  <cp:lastModifiedBy>Professional</cp:lastModifiedBy>
  <cp:lastPrinted>2024-09-04T15:06:00Z</cp:lastPrinted>
  <dcterms:modified xsi:type="dcterms:W3CDTF">2024-09-04T12:12:00Z</dcterms:modified>
  <cp:revision>2</cp:revision>
  <dc:subject/>
  <dc:title/>
</cp:coreProperties>
</file>