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4886026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5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Про передачу майна із балансу Савранської селищної ради на баланс комунального підприємства «Саврань» .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lang w:val="uk-UA"/>
        </w:rPr>
        <w:t>Відповідно до ст.26 Закону України «Про місцеве самоврядування в Україні», положень Закону України «Про бухгалтерський облік та фінансову звітність в Україні», Положення про відділ бухгалтерського обліку та звітності Савранської селищної ради Одеської області, затвердженого рішенням сесії Савранської селищної ради від 18.02.2021 р. № 152-VIII,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враховуючи висновки та рекомендації  постійної комісі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7.08.2024 № 49/10, селищна рада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lang w:val="uk-UA"/>
        </w:rPr>
      </w:pPr>
      <w:r>
        <w:rPr>
          <w:rFonts w:eastAsia="Times New Roman"/>
          <w:b w:val="false"/>
          <w:bCs w:val="false"/>
          <w:lang w:val="uk-UA"/>
        </w:rPr>
        <w:t xml:space="preserve"> </w:t>
      </w:r>
      <w:r>
        <w:rPr>
          <w:b w:val="false"/>
          <w:bCs w:val="false"/>
          <w:lang w:val="uk-UA"/>
        </w:rPr>
        <w:t>В И Р І Ш И Л А:</w:t>
      </w:r>
    </w:p>
    <w:p>
      <w:pPr>
        <w:pStyle w:val="Style15"/>
        <w:ind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1. Передати на безоплатній основі з балансу Савранської селищної ради на баланс комунального підприємства «Саврань»  майно в кількості 18 одиниць загальною вартість 34712,00  грн згідно з додатком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lang w:val="uk-UA"/>
        </w:rPr>
        <w:t xml:space="preserve">2. Головному бухгалтеру Савранської селищної ради Ткаченко А. В. – зняти з майно з балансу селищної ради , згідно з порядком ведення облікової політики установи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3. Начальнику КП «Саврань» Дяченку Ю. Г. взяти баланс отримане майно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 xml:space="preserve">4. Контроль за виконанням рішення покласти на постійну комісію з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56:00Z</dcterms:created>
  <dc:creator>User1</dc:creator>
  <dc:description/>
  <cp:keywords/>
  <dc:language>en-US</dc:language>
  <cp:lastModifiedBy>Professional</cp:lastModifiedBy>
  <cp:lastPrinted>2024-09-02T10:09:00Z</cp:lastPrinted>
  <dcterms:modified xsi:type="dcterms:W3CDTF">2024-09-03T14:57:00Z</dcterms:modified>
  <cp:revision>3</cp:revision>
  <dc:subject/>
  <dc:title/>
</cp:coreProperties>
</file>