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6882542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озлик Галині Іван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Козлик Галини Іван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color w:val="000000"/>
          <w:szCs w:val="28"/>
          <w:lang w:val="uk-UA" w:eastAsia="uk-UA"/>
        </w:rPr>
        <w:t>витяг про реєстрацію права власності на нерухоме майно від 29.05.2014 року №5826007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9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-142" w:firstLine="56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озлик Галині Іван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1500 га (кадастровий номер земельної ділянки 5124355100:02:003:0430) за  адресою: Одеська область, Подільський район, смт Саврань, вул. Мар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 xml:space="preserve">янівська, 17                     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та споруди громадянкою Козлик Галиною Іванівною (номер запису про право власності: 5826007 від  29.05.201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озлик Галині Іван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                  на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6:00Z</dcterms:created>
  <dc:creator>User1</dc:creator>
  <dc:description/>
  <cp:keywords/>
  <dc:language>en-US</dc:language>
  <cp:lastModifiedBy>Professional</cp:lastModifiedBy>
  <cp:lastPrinted>2024-09-04T15:26:00Z</cp:lastPrinted>
  <dcterms:modified xsi:type="dcterms:W3CDTF">2024-09-04T12:26:00Z</dcterms:modified>
  <cp:revision>2</cp:revision>
  <dc:subject/>
  <dc:title/>
</cp:coreProperties>
</file>