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Савранської територіальної громади  на 2024 рік «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 рахунок перевиконання доходної частини селищного бюджету за 6 місяців поточного року (офіційний висновок фінансового відділу Савранської селищної  ради про перевиконання дохідної частини загального фонду місцевого бюджету станом на 01.07.2024 року додається)  в сумі 5 000 000 грн. пропонується наступний розподіл кошті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фінансування капітального ремонту даху Бакшанського ліцею – 3 926 318 грн. Загальна вартість об’єкта – 6 611 318 грн., затверджено в селищному бюджеті – 2 685 000 грн.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івфінансування придбання шкільного автобуса -  1 073 682 грн.  Кошти передаються Департаменту фінансів Одеської ОВА в вигляді цільової субвенції. Загальна сума субвенції – 1 110 000 грн.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роєктом рішення  за рахунок вільного залишку коштів передбачаються розподіл в сумі 665 100 грн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515100 грн. для надання матеріальної допомоги внутрішньо – переміщеним особам (на придбання дров). Сума допомоги на сім’ю складе  5 100 грн. </w:t>
      </w:r>
    </w:p>
    <w:p>
      <w:pPr>
        <w:pStyle w:val="Style18"/>
        <w:tabs>
          <w:tab w:val="clear" w:pos="708"/>
          <w:tab w:val="left" w:pos="297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150 000 грн. - субвенція з місцевого бюджету 2 прикордонному загону в/ч 2196,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а рахунок перерозподілу затверджених бюджетних призначень в  сумі 572 701 грн., які не будуть використані до кінця року  по відділу освіти, молоді та спорту  направляються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дизельного генератора 15 кВт для Полянецького ліцею  300 000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сходового підйомника для безпечної доставки хворих на інвалідному візку на другий поверх багатопрофільного та терапевтичного відділень КНП «Савранська лікарня» - 190 000 тис.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ий ремонт (відновлення) водомережі Савранського ліцею – 33 783 грн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у іншої субвенції Одеській ОДА в сумі 36 318 грн. на співфінансування придбання шкільного автобу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ня пільгових медикаментів жительці с.Полянецьке – 12 600 грн. (розпорядник – КНП «Савранська лікарн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фінансового відділу                                                                   Алла КОЛЕБЛЮК</w:t>
      </w:r>
    </w:p>
    <w:sectPr>
      <w:type w:val="nextPage"/>
      <w:pgSz w:w="11906" w:h="16838"/>
      <w:pgMar w:left="1701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3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3:03:00Z</dcterms:created>
  <dc:creator>Customer</dc:creator>
  <dc:description/>
  <cp:keywords/>
  <dc:language>en-US</dc:language>
  <cp:lastModifiedBy>Professional</cp:lastModifiedBy>
  <cp:lastPrinted>2024-09-01T16:02:00Z</cp:lastPrinted>
  <dcterms:modified xsi:type="dcterms:W3CDTF">2024-09-01T13:03:00Z</dcterms:modified>
  <cp:revision>2</cp:revision>
  <dc:subject/>
  <dc:title/>
</cp:coreProperties>
</file>